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46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еду, медвежью печ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й крыла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перепон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ийный кома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чик маляр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 могут превратить в н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46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у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зносчик еды, стайный монс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, содержит моз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ает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ячий тру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пный яд, заражает убивше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лл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быть призван, содержит дере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быть призван, несет желез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1:13:00Z</dcterms:created>
  <dc:creator>Customer</dc:creator>
  <dc:description/>
  <cp:keywords/>
  <dc:language>en-US</dc:language>
  <cp:lastModifiedBy>Customer</cp:lastModifiedBy>
  <dcterms:modified xsi:type="dcterms:W3CDTF">2007-04-07T11:23:00Z</dcterms:modified>
  <cp:revision>5</cp:revision>
  <dc:subject/>
  <dc:title/>
</cp:coreProperties>
</file>