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bCs/>
          <w:sz w:val="28"/>
        </w:rPr>
        <w:t xml:space="preserve">В последнем акте ни одна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</w:t>
      </w:r>
      <w:r>
        <w:rPr>
          <w:b/>
          <w:bCs/>
          <w:sz w:val="28"/>
        </w:rPr>
        <w:t xml:space="preserve">Дездемона не должна уйти 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</w:t>
      </w:r>
      <w:r>
        <w:rPr>
          <w:b/>
          <w:bCs/>
          <w:sz w:val="28"/>
        </w:rPr>
        <w:t>живой…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Что делать если вас погубили враг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Когда смерть заглянет вам в душу добрыми впадинами глазниц, вы должны сразу же упасть и не двигаться и не разговаривать в течение пяти минут, это необходимо  вашим врагам и друзьям для проведения над вами различных  так называемых игровых действий. За это время вас могут обыскать, оживить, поднять зомби и.т. п. Исключением может быть массовое сражение в котором о ваше несчастное тело могут натурально затоптать и душа более не захочет в него вернуться - рекомендую бодро отползти в сторону. После этого  немедленно отправляетесь в мертвятник,  не забыв одеть на голову традиционный для покойников белый хайратник. Возможно, по дороге свежеусопшему не захочется покидать мир живых, а захочется заглянуть в крепость, рассказать что то очень важное еше живущим, предупреждаю: общение с живыми вредит душе покойного!</w:t>
      </w:r>
    </w:p>
    <w:p>
      <w:pPr>
        <w:pStyle w:val="Normal"/>
        <w:ind w:firstLine="708"/>
        <w:rPr/>
      </w:pPr>
      <w:r>
        <w:rPr/>
        <w:t xml:space="preserve">По прибытии в преисподнюю если не хотите там находится вечно желательно обратится к случившемуся там на дежурстве мастеру, который изначально относится к вам более чем хорошо, разве что вы немедленно не начнете выпрашивать себе квест. Далее мастер запишет вас в книгу павших поставит время и причину смерти. От вида кончины отчасти зависит время блуждания вашей души во мраке преисподней. Обычно,  душа мучается в аду </w:t>
      </w:r>
      <w:r>
        <w:rPr>
          <w:b/>
        </w:rPr>
        <w:t>четыре часа</w:t>
      </w:r>
      <w:r>
        <w:rPr/>
        <w:t>, но срок изменчив и зависит  от многих факторов. В частности от ныне и присно живущих. От вашей команды зависит срок. Коли  ваша команда сочтет, что усопший действительно представлял собою ценность, то попытается вернуть душу усопшего в свой мир. А именно соорудит за пределами мертвятника надгробие (ни в коем случае ни напоминающее надгробия наиболее распространенных конфессий: христианства, мусульманства, иудаизма, буддизма и т.д.). Для этого будет специально определено кладбище. Надгробие должно быть с табличкой содержащей игровое имя покойного, что не мудрено даже для имбицила, безопасность строителям гарантируется святой землей и мастерской не чипованой дубинкой непременно дежурящей возле мертвятника, попытается помянуть его в любой форме, плевать на ваше умение играть - постараетесь, или вы зря приходили на кладбище…главное важен вам покойник или нет. Помяните так словно он(она) покинул(а) вас на самом деле, помяните  его в любой доступной вам форме, даже если вы тупой пехотинец  рюмкой водки (имитация) накрытой куском хлеба и скупой слезой. Мастера все видят! Сей акт хотя и не вернет покойника мгновенно (хотя, вопли женщин всякое могут делать) реально, на час или два сократит мучения покойника в чистилище. Все дары (еда питье и.т.п.) принесенные на могилу покойного будут переданы в полной сохранности усопшему в загробном мире, гарантируется выше означенной дубинкой!</w:t>
      </w:r>
    </w:p>
    <w:p>
      <w:pPr>
        <w:pStyle w:val="Normal"/>
        <w:ind w:firstLine="12"/>
        <w:rPr/>
      </w:pPr>
      <w:r>
        <w:rPr/>
        <w:t xml:space="preserve">          </w:t>
      </w:r>
      <w:r>
        <w:rPr/>
        <w:t xml:space="preserve">Если у Вас, уважаемый усопший, нет могилы то это верный признак того, что о Вас забыли, либо вся ваша незадачливая команда пала вмести с вами, либо, что более вероятно, команда имеет название но фактически отсутствует и ей плевать на потери, плевать на своих людей, ваша душа одна одинешенька мучайтесь без еды спальника и питья! Хотя возможно покойный сам считал что он будет жить вечно и не оставил завещания… В любом случае мастера желают видеть команды сплоченными и если они не сплочены по игре то, возможно, в мертвятнике отдельным членам команды будет отрадно получить квест направленный на то чтобы вспоминали иногда усопших ибо иногда они возвращаются…Ну конечно если останется кому вспоминать… Если Вы часто оказывается в мертвятнике это не означает того что вы плохо играете - прежде всего вы активный игрок мы это учтем.              </w:t>
      </w:r>
    </w:p>
    <w:p>
      <w:pPr>
        <w:pStyle w:val="Normal"/>
        <w:ind w:left="708" w:hanging="708"/>
        <w:rPr/>
      </w:pPr>
      <w:r>
        <w:rPr/>
        <w:t xml:space="preserve">               </w:t>
      </w:r>
    </w:p>
    <w:p>
      <w:pPr>
        <w:pStyle w:val="TextBody"/>
        <w:rPr/>
      </w:pPr>
      <w:r>
        <w:rPr>
          <w:sz w:val="24"/>
        </w:rPr>
        <w:t xml:space="preserve">          </w:t>
      </w:r>
      <w:r>
        <w:rPr>
          <w:sz w:val="24"/>
        </w:rPr>
        <w:t>Любой мастер страшно огорчится и проклянет вас (сделает отметку в паспорте) если вы сделаете следующе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удете распивать спиртные напитки вне отведенных для этого мест.</w:t>
      </w:r>
    </w:p>
    <w:p>
      <w:pPr>
        <w:pStyle w:val="Normal"/>
        <w:rPr/>
      </w:pPr>
      <w:r>
        <w:rPr/>
        <w:t>Будете иметь безрассудство играть без паспорта.</w:t>
      </w:r>
    </w:p>
    <w:p>
      <w:pPr>
        <w:pStyle w:val="Normal"/>
        <w:rPr/>
      </w:pPr>
      <w:r>
        <w:rPr/>
        <w:t>Нарушать правила поведения в лесу (рубить живые деревья, разводить костры в необорудованных для этого местах, мусорить, копать в лесу глубже чем на 20 см)</w:t>
      </w:r>
    </w:p>
    <w:p>
      <w:pPr>
        <w:pStyle w:val="Normal"/>
        <w:rPr/>
      </w:pPr>
      <w:r>
        <w:rPr/>
        <w:t>Ходить при жизни в белом  хайратн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техническая 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пребывания в мертвятнике для игроков – 4 ч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пребывания в мертвятнике для пророков – 30 мину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пребывания в мертвятнике может быть сокращено выполнением заданий мастерской команды (как игровых, так и не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заданий мастерской команды сугубо доброволь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утери паспорта игрок обращается за новым в мертвятник. Далее возможны два варианта развития событий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сонаж игрока на момент запроса жив.</w:t>
      </w:r>
    </w:p>
    <w:p>
      <w:pPr>
        <w:pStyle w:val="Normal"/>
        <w:ind w:left="1080" w:hanging="0"/>
        <w:jc w:val="both"/>
        <w:rPr/>
      </w:pPr>
      <w:r>
        <w:rPr/>
        <w:t>Игрок получает новый паспорт и должен отсидеть в мертвятнике 1 час с правом получения задания от мастерской групп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сонаж игрока на момент запроса мертв.</w:t>
      </w:r>
    </w:p>
    <w:p>
      <w:pPr>
        <w:pStyle w:val="Normal"/>
        <w:ind w:left="1080" w:hanging="0"/>
        <w:jc w:val="both"/>
        <w:rPr/>
      </w:pPr>
      <w:r>
        <w:rPr/>
        <w:t>Игрок получает новый паспорт и должен отсидеть в мертвятнике 6 часов без права получения задания от мастерской группы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>Вывод: потеряли паспорт – сразу обращайтесь за новым в мертвятни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" w:hanging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03:00Z</dcterms:created>
  <dc:creator>Я</dc:creator>
  <dc:description/>
  <cp:keywords/>
  <dc:language>en-US</dc:language>
  <cp:lastModifiedBy>Customer</cp:lastModifiedBy>
  <dcterms:modified xsi:type="dcterms:W3CDTF">2007-04-07T15:18:00Z</dcterms:modified>
  <cp:revision>10</cp:revision>
  <dc:subject/>
  <dc:title>                                                                                     В последнем акте ни одна </dc:title>
</cp:coreProperties>
</file>