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ссказ старика.</w:t>
      </w:r>
    </w:p>
    <w:p>
      <w:pPr>
        <w:pStyle w:val="Normal"/>
        <w:rPr>
          <w:b/>
          <w:b/>
        </w:rPr>
      </w:pPr>
      <w:r>
        <w:rPr>
          <w:b/>
        </w:rPr>
      </w:r>
    </w:p>
    <w:p>
      <w:pPr>
        <w:pStyle w:val="Normal"/>
        <w:rPr/>
      </w:pPr>
      <w:r>
        <w:rPr/>
        <w:t>- Ты спрашиваешь, как мир дошел до этого безобразия?</w:t>
      </w:r>
    </w:p>
    <w:p>
      <w:pPr>
        <w:pStyle w:val="Normal"/>
        <w:rPr/>
      </w:pPr>
      <w:r>
        <w:rPr/>
      </w:r>
    </w:p>
    <w:p>
      <w:pPr>
        <w:pStyle w:val="Normal"/>
        <w:rPr/>
      </w:pPr>
      <w:r>
        <w:rPr/>
        <w:t xml:space="preserve">На берегу пустынного побережья широкой реки, сгорбившись, сидел старик. В сумрачном свете он ничем не отличался от заплутавшего странника. Стертые ботинки,  мешковатый плащ, непонятный колпак на голове.… В общем-то, похожие толпами снуют по бренной земле в поисках истины и лучшей жизни, а некоторые, даже гордо именуют себя пророками. </w:t>
      </w:r>
    </w:p>
    <w:p>
      <w:pPr>
        <w:pStyle w:val="Normal"/>
        <w:rPr/>
      </w:pPr>
      <w:r>
        <w:rPr/>
      </w:r>
    </w:p>
    <w:p>
      <w:pPr>
        <w:pStyle w:val="Normal"/>
        <w:rPr/>
      </w:pPr>
      <w:r>
        <w:rPr/>
        <w:t>- Я отвечу тебе, только это долгая история. У тебя есть время? – с надеждой в голосе спросил старик. Ему уже давно не терпелось выплеснуть все накипевшее за последние сотни лет.</w:t>
      </w:r>
    </w:p>
    <w:p>
      <w:pPr>
        <w:pStyle w:val="Normal"/>
        <w:rPr/>
      </w:pPr>
      <w:r>
        <w:rPr/>
      </w:r>
    </w:p>
    <w:p>
      <w:pPr>
        <w:pStyle w:val="Normal"/>
        <w:rPr/>
      </w:pPr>
      <w:r>
        <w:rPr/>
        <w:t xml:space="preserve">Молодой эльф, сидевший рядом, с интересом впитывал все его слова. В конце концов, зачем он, прекрасный эльф Эльмик отправился в далекий путь, как не затем что бы узнать истину и, вернувшись, рассказать ее своему Государю. Эльмик уже пять лет бродил по большим городам и маленьким деревням, чудом спасался от «диких» орков, делил кружку пива в таверне с добрыми гномами, кудесниками оружия, и именно они подарили ему меч! Но все это были пустые разговоры и бесполезные развлечения. Теперь перед ним сидел первый встретившийся,  который, как казалось эльфу, знал ПРАВДУ о сошедшем с ума мире. </w:t>
      </w:r>
    </w:p>
    <w:p>
      <w:pPr>
        <w:pStyle w:val="Normal"/>
        <w:rPr/>
      </w:pPr>
      <w:r>
        <w:rPr/>
      </w:r>
    </w:p>
    <w:p>
      <w:pPr>
        <w:pStyle w:val="Normal"/>
        <w:rPr/>
      </w:pPr>
      <w:r>
        <w:rPr/>
        <w:t>- Конечно! У меня есть время!- с юношеским пылом защебетал эльф. – У меня есть время!..</w:t>
      </w:r>
    </w:p>
    <w:p>
      <w:pPr>
        <w:pStyle w:val="Normal"/>
        <w:rPr/>
      </w:pPr>
      <w:r>
        <w:rPr/>
      </w:r>
    </w:p>
    <w:p>
      <w:pPr>
        <w:pStyle w:val="Normal"/>
        <w:rPr/>
      </w:pPr>
      <w:r>
        <w:rPr/>
        <w:t>- Все живые существа имеют свою собственную Судьбу, она их наследство, их порождение, их родственница, их убежище. Именно она определяет низкое или высокое состояние существа. Когда-то, эта Судьба предопределила быть Великому Созвездию.  Оно было всемогуще и безгранично. В нем, в самом загадочном явлении, с которым  сталкивался, заключался источник жизни мира.</w:t>
      </w:r>
    </w:p>
    <w:p>
      <w:pPr>
        <w:pStyle w:val="Normal"/>
        <w:rPr/>
      </w:pPr>
      <w:r>
        <w:rPr/>
        <w:t xml:space="preserve">- Этот процесс трудно понять даже мне, - старик приосанился и улыбнулся, всем своим видом показывая, что даже Великий Король Артур может ему только чай подавать. И то, только по праздникам. </w:t>
      </w:r>
    </w:p>
    <w:p>
      <w:pPr>
        <w:pStyle w:val="Normal"/>
        <w:rPr/>
      </w:pPr>
      <w:r>
        <w:rPr/>
      </w:r>
    </w:p>
    <w:p>
      <w:pPr>
        <w:pStyle w:val="Normal"/>
        <w:rPr/>
      </w:pPr>
      <w:r>
        <w:rPr/>
        <w:t>- Великое Созвездие породило двух братьев Рода и Титана. Как это было, ты, милый друг, наверняка, слышал во всяких людских легендах или гномьих сагах. Многое из того вымысел,  но мы … они появились.</w:t>
      </w:r>
    </w:p>
    <w:p>
      <w:pPr>
        <w:pStyle w:val="Normal"/>
        <w:rPr/>
      </w:pPr>
      <w:r>
        <w:rPr/>
        <w:t>Они появились в мире, где ничего не было. НИЧЕГО. Только небо и пустынная земля. Мир был непонятен и стран. Путем неимоверных усилий и непоправимых ошибок появились день и ночь, огонь и вода,  первая поляна и первая река, первая жизнь и … первая смерть…</w:t>
      </w:r>
    </w:p>
    <w:p>
      <w:pPr>
        <w:pStyle w:val="Normal"/>
        <w:rPr/>
      </w:pPr>
      <w:r>
        <w:rPr/>
      </w:r>
    </w:p>
    <w:p>
      <w:pPr>
        <w:pStyle w:val="Normal"/>
        <w:rPr/>
      </w:pPr>
      <w:r>
        <w:rPr/>
        <w:t xml:space="preserve">Великое созвездие покровительствовало братьям, властолюбивому гордому Титану и  покладистому, но могучему Роду. Но власть - та сила, которая порождает в душах даже Великих существ зависть и страх, страх потерять власть, а с ним, обладание этим миром. </w:t>
      </w:r>
    </w:p>
    <w:p>
      <w:pPr>
        <w:pStyle w:val="Normal"/>
        <w:rPr/>
      </w:pPr>
      <w:r>
        <w:rPr/>
        <w:t>Титан восстал против Великого Созвездия и своего брата.</w:t>
      </w:r>
    </w:p>
    <w:p>
      <w:pPr>
        <w:pStyle w:val="Normal"/>
        <w:rPr/>
      </w:pPr>
      <w:r>
        <w:rPr/>
      </w:r>
    </w:p>
    <w:p>
      <w:pPr>
        <w:pStyle w:val="Normal"/>
        <w:rPr/>
      </w:pPr>
      <w:r>
        <w:rPr/>
        <w:t>Страшна была кара для Титана. Сила Великого Созвездия заточила его в мрачное подземелье. Высокомерный брат должен был в течение нескольких сотен лет совершать бесполезный труд: наполнять водой огромный сосуд, не имеющий дна. Вечно носит он воду, черпая ее в подземной реке, и выливая в сосуд. Вот, кажется, уже полон сосуд, но вытекает из него вода, и снова он пуст. Опять принимается за работу озлобленный</w:t>
        <w:tab/>
        <w:t xml:space="preserve"> Титан, снова носит воду и льет ее в сосуд без дна. Так и длится без конца его бесплодная работа. И если он вырвется из этого круговорота, то в мире будут великие потрясения. Гнев и ненависть Титана прогнут спокойную линию Бытия мира.</w:t>
      </w:r>
    </w:p>
    <w:p>
      <w:pPr>
        <w:pStyle w:val="Normal"/>
        <w:rPr/>
      </w:pPr>
      <w:r>
        <w:rPr/>
      </w:r>
    </w:p>
    <w:p>
      <w:pPr>
        <w:pStyle w:val="Normal"/>
        <w:rPr/>
      </w:pPr>
      <w:r>
        <w:rPr/>
        <w:t xml:space="preserve">Опечалился Род, по-братски любил он своего непутевого брата, но Судьба предопределила иной расклад. И этой же Судьбой Роду было предназначено заботиться о мире. Он понимал, что сил и энергии ему хватит ненадолго, если он не найдет источник жизни и помощи. Ведь каждое деревце нуждается в заботе. </w:t>
      </w:r>
    </w:p>
    <w:p>
      <w:pPr>
        <w:pStyle w:val="Normal"/>
        <w:rPr/>
      </w:pPr>
      <w:r>
        <w:rPr/>
      </w:r>
    </w:p>
    <w:p>
      <w:pPr>
        <w:pStyle w:val="Normal"/>
        <w:rPr/>
      </w:pPr>
      <w:r>
        <w:rPr/>
        <w:t>Взял себе в жены благодатную Землю Великий Род. Счастлив был, когда увидел свою первую дочь – прекрасную, стройную Сивиллу. Пышные розы цвели у нее в волосах, голубые глаза сияли мудростью, вся она сияла дивной  могучей красотой.</w:t>
      </w:r>
    </w:p>
    <w:p>
      <w:pPr>
        <w:pStyle w:val="Normal"/>
        <w:rPr/>
      </w:pPr>
      <w:r>
        <w:rPr/>
      </w:r>
    </w:p>
    <w:p>
      <w:pPr>
        <w:pStyle w:val="Normal"/>
        <w:rPr/>
      </w:pPr>
      <w:r>
        <w:rPr/>
        <w:t xml:space="preserve">И была она матерью первого земного эльфа. Она помогала эльфам, которые, как и новорожденные котята тыкались носами в самые разные углы. Она рассказала им о прекрасном небе и тайнах лечения, о предназначении и силе слова, о том, что все в мире взаимодействует и гармонирует и ничего нельзя вычеркнуть из этого круговорота природы и вещей. </w:t>
      </w:r>
    </w:p>
    <w:p>
      <w:pPr>
        <w:pStyle w:val="Normal"/>
        <w:rPr/>
      </w:pPr>
      <w:r>
        <w:rPr/>
      </w:r>
    </w:p>
    <w:p>
      <w:pPr>
        <w:pStyle w:val="Normal"/>
        <w:rPr/>
      </w:pPr>
      <w:r>
        <w:rPr/>
        <w:t xml:space="preserve">Счастлив был Род, глядя на любимую дочь, но грустен был его взгляд, когда он видел своего сына Набут-Хашифа. Он появился на свет слабым и хромым, и Род даже хотел оставить его на берегу морском, но мудрая дочь попросила отдать ей Набут-Хашифа на воспитание. Вырос он некрасивым, хромым, но с могучими руками и широкой грудью. Сивилла пыталась пробудить в неказистом брате тягу к духовному знанию, но он при всей любви к сестре сбегал от нее в кузницу. Только там раскрывался он, рядом с любимым топором, а бывало, выходил в поле и работал с плугом. Дети Набут-Хашифа – трудолюбивые гномы, и мастера кузнечного дела почитают своего прародителя. </w:t>
      </w:r>
    </w:p>
    <w:p>
      <w:pPr>
        <w:pStyle w:val="Normal"/>
        <w:rPr/>
      </w:pPr>
      <w:r>
        <w:rPr/>
      </w:r>
    </w:p>
    <w:p>
      <w:pPr>
        <w:pStyle w:val="Normal"/>
        <w:rPr/>
      </w:pPr>
      <w:r>
        <w:rPr/>
        <w:t xml:space="preserve">Ходили легенды о его кузнице. Будто по середине кузницы стоит огромная наковальня, в углу – горн с пылающим огнем и мехи. Дивные эти меха: их не нужно приводить в движение руками, они повинуются слову Набут-Хашифа. Покрытый потом, весь черный от пыли и копоти, работает он в своей кузнице. Какие только дивные произведения не выковывает Набут-Хашифа: несокрушимое оружие, украшение из золота и серебра, чашки и кубки, треножники, которые катятся сами на золотых колесах. </w:t>
      </w:r>
    </w:p>
    <w:p>
      <w:pPr>
        <w:pStyle w:val="Normal"/>
        <w:rPr/>
      </w:pPr>
      <w:r>
        <w:rPr/>
      </w:r>
    </w:p>
    <w:p>
      <w:pPr>
        <w:pStyle w:val="Normal"/>
        <w:rPr/>
      </w:pPr>
      <w:r>
        <w:rPr/>
        <w:t xml:space="preserve">С радостной улыбкой смотрит теперь Род на сына своего и на его потомков. Маленькие существа с широкой костью, бородой по пояс, они могут рассмешить кого угодно своими забавными песнями и загадками. </w:t>
      </w:r>
    </w:p>
    <w:p>
      <w:pPr>
        <w:pStyle w:val="Normal"/>
        <w:rPr/>
      </w:pPr>
      <w:r>
        <w:rPr/>
      </w:r>
    </w:p>
    <w:p>
      <w:pPr>
        <w:pStyle w:val="Normal"/>
        <w:rPr/>
      </w:pPr>
      <w:r>
        <w:rPr/>
        <w:t>Суров и вечно обижен третий ребенок Рода и жены его Земли. В детстве мрачный</w:t>
        <w:tab/>
        <w:t xml:space="preserve"> Ясон развлекался тем, что ссорил двух соседей, с неистовой жадностью хищника наблюдал за дракой. Повзрослев,  Ясона уже перестали привлекать глупые и яростные битвы, но все так же завораживал его грохот оружия, пыл, азарт борьбы. </w:t>
      </w:r>
    </w:p>
    <w:p>
      <w:pPr>
        <w:pStyle w:val="Normal"/>
        <w:rPr/>
      </w:pPr>
      <w:r>
        <w:rPr/>
      </w:r>
    </w:p>
    <w:p>
      <w:pPr>
        <w:pStyle w:val="Normal"/>
        <w:rPr/>
      </w:pPr>
      <w:r>
        <w:rPr/>
        <w:t>Лучше всех Ясон разбирался в оружие и передавал свой опыт людям. Но направлял их Ясон и предостерегал, что только разумное использование оружия может принести Победу. К чему лукавить, Ясон сам часто пренебрегал этим, преследуя выгоду. Гневался за это на сына, но все спасала четвертая дочь…</w:t>
      </w:r>
    </w:p>
    <w:p>
      <w:pPr>
        <w:pStyle w:val="Normal"/>
        <w:rPr/>
      </w:pPr>
      <w:r>
        <w:rPr/>
      </w:r>
    </w:p>
    <w:p>
      <w:pPr>
        <w:pStyle w:val="Normal"/>
        <w:rPr/>
      </w:pPr>
      <w:r>
        <w:rPr/>
        <w:t>Изящная, грациозная, с мягкой волной золотистых волос, как венец лежащих на ее голове, Иштар появляется  везде, где может примирить поссорившихся и помочь любящим. Иштар – олицетворение красоты и вечной юности. Когда она идет, в блеске своей красоты, благоухающих одеждах, тогда ярче светит солнце, пышнее цветут цветы.  Дикие лесные звери бегут к ней из чащи леса, стаями слетаются птицы.</w:t>
      </w:r>
    </w:p>
    <w:p>
      <w:pPr>
        <w:pStyle w:val="Normal"/>
        <w:rPr/>
      </w:pPr>
      <w:r>
        <w:rPr/>
      </w:r>
    </w:p>
    <w:p>
      <w:pPr>
        <w:pStyle w:val="Normal"/>
        <w:rPr/>
      </w:pPr>
      <w:r>
        <w:rPr/>
        <w:t xml:space="preserve">Иштар будит в сердцах любовь, благодаря этому, она и любима всеми. Но не только честными увещеваниями завоевывает она себе доброе имя. Нередко, подобно брату Ясону, идет она на  хитрые  уловки.  Коварство и интриги – ее забавы и развлечения, конечно, если не считать бесчисленных бардов и трубадуров, услаждающих слух прекрасной Иштар. </w:t>
      </w:r>
    </w:p>
    <w:p>
      <w:pPr>
        <w:pStyle w:val="Normal"/>
        <w:rPr/>
      </w:pPr>
      <w:r>
        <w:rPr/>
      </w:r>
    </w:p>
    <w:p>
      <w:pPr>
        <w:pStyle w:val="Normal"/>
        <w:rPr/>
      </w:pPr>
      <w:r>
        <w:rPr/>
        <w:t xml:space="preserve">Принимал и любил Род своих детей такими, какие они есть, но Великое Созвездие ниспослало пророчество, что пятая дочь Рода будет уравновешивать в мире все силы, но в замен принесет много горя. </w:t>
      </w:r>
    </w:p>
    <w:p>
      <w:pPr>
        <w:pStyle w:val="Normal"/>
        <w:rPr/>
      </w:pPr>
      <w:r>
        <w:rPr/>
      </w:r>
    </w:p>
    <w:p>
      <w:pPr>
        <w:pStyle w:val="Normal"/>
        <w:rPr/>
      </w:pPr>
      <w:r>
        <w:rPr/>
        <w:t xml:space="preserve">Лишь только появилась на свет Тифона, тут же отвернулась от яркого солнца. Неумолимая и мрачная, она ушла глубоко под землю. Там, в мрачном царстве, цветут бледные асфоделии, и  носятся бесплотные тени умерших. Они воют о своей безрадостной жизни без света и желаний. Есть лишь легенды о том, что там для праведных и честных есть благодатный уголок с пирующим застольем, цветущим садом и веселыми песнями. Но, увы, никто  и никогда оттуда не возвращался. </w:t>
      </w:r>
    </w:p>
    <w:p>
      <w:pPr>
        <w:pStyle w:val="Normal"/>
        <w:rPr/>
      </w:pPr>
      <w:r>
        <w:rPr/>
      </w:r>
    </w:p>
    <w:p>
      <w:pPr>
        <w:pStyle w:val="Normal"/>
        <w:rPr/>
      </w:pPr>
      <w:r>
        <w:rPr/>
        <w:t>Изредка выходит Тифона или кто-то из ее свиты на землю. Появляются они на полях битв или на капищах шаманов в поселениях злобных зеленых существ – орков. Мало, кто знает, откуда и как они появились. Даже сам Род избегал общения с Тифоной. Холодная, мрачная красота ее бывало убивала людей, вдруг встретившихся на ее пути.</w:t>
      </w:r>
    </w:p>
    <w:p>
      <w:pPr>
        <w:pStyle w:val="Normal"/>
        <w:rPr/>
      </w:pPr>
      <w:r>
        <w:rPr/>
      </w:r>
    </w:p>
    <w:p>
      <w:pPr>
        <w:pStyle w:val="Normal"/>
        <w:rPr/>
      </w:pPr>
      <w:r>
        <w:rPr/>
        <w:t xml:space="preserve">Судьба и Великое Созвездие предопределили мир таким, как я тебе рассказал, чудный эльф! – продолжал старик. – Ты, кстати, еще не устал? </w:t>
      </w:r>
    </w:p>
    <w:p>
      <w:pPr>
        <w:pStyle w:val="Normal"/>
        <w:rPr/>
      </w:pPr>
      <w:r>
        <w:rPr/>
      </w:r>
    </w:p>
    <w:p>
      <w:pPr>
        <w:pStyle w:val="Normal"/>
        <w:rPr/>
      </w:pPr>
      <w:r>
        <w:rPr/>
        <w:t xml:space="preserve">Серые тени блуждали по побережью реки, эльф дрожал от холода, но любопытство и юношеская страсть к познанию истины заставили его сказать: </w:t>
      </w:r>
    </w:p>
    <w:p>
      <w:pPr>
        <w:pStyle w:val="Normal"/>
        <w:rPr/>
      </w:pPr>
      <w:r>
        <w:rPr/>
      </w:r>
    </w:p>
    <w:p>
      <w:pPr>
        <w:pStyle w:val="Normal"/>
        <w:rPr/>
      </w:pPr>
      <w:r>
        <w:rPr/>
        <w:t>- Нет, что вы! Мне очень интересно! Продолжайте, пожалуйста….</w:t>
      </w:r>
    </w:p>
    <w:p>
      <w:pPr>
        <w:pStyle w:val="Normal"/>
        <w:rPr/>
      </w:pPr>
      <w:r>
        <w:rPr/>
      </w:r>
    </w:p>
    <w:p>
      <w:pPr>
        <w:pStyle w:val="Normal"/>
        <w:rPr/>
      </w:pPr>
      <w:r>
        <w:rPr/>
        <w:t>- Да что уж рассказывать, потом началась бренная земная жизнь. Мои… дети Рода правили миром, люди построили огромную империю. Что мне рассказывать о мирских делах – не мой удел. Скажу лишь, что настал Судный День.</w:t>
      </w:r>
    </w:p>
    <w:p>
      <w:pPr>
        <w:pStyle w:val="Normal"/>
        <w:rPr/>
      </w:pPr>
      <w:r>
        <w:rPr/>
      </w:r>
    </w:p>
    <w:p>
      <w:pPr>
        <w:pStyle w:val="Normal"/>
        <w:rPr/>
      </w:pPr>
      <w:r>
        <w:rPr/>
        <w:t xml:space="preserve">Время  мук Титана подходил к концу, и он вырвался на свободу. Озлобленный и суровый, он разыскал своих детей вампиров и подослал их к Богам и людям, оркам, гномам и эльфам. Паника и ужас войны начались в мире. Только Род понимал, что случилось. Подтверждением его слов стало приглашение Титана на магический турнир. Что это означало? </w:t>
      </w:r>
    </w:p>
    <w:p>
      <w:pPr>
        <w:pStyle w:val="Normal"/>
        <w:rPr/>
      </w:pPr>
      <w:r>
        <w:rPr/>
      </w:r>
    </w:p>
    <w:p>
      <w:pPr>
        <w:pStyle w:val="Normal"/>
        <w:rPr/>
      </w:pPr>
      <w:r>
        <w:rPr/>
        <w:t xml:space="preserve">Да, ту самую Великую Битву. Мир содрогнулся, равновесие сил покачнулось. Ужасная, упорная была эта борьба, могучи и грозны были противники. Род и Титан призвали своих детей на помощь. Борьба длилась много лет, но победа не склонялась ни на ту,  ни на другую сторону. Наконец, Род призвал в помощь Великое Созвездие. Стонала земля, грохот наполнял воздух. Все кругом сотрясалось. Пламя охватило землю, моря кипели, дым и смрад заволокли все густой пеленой. </w:t>
      </w:r>
    </w:p>
    <w:p>
      <w:pPr>
        <w:pStyle w:val="Normal"/>
        <w:rPr/>
      </w:pPr>
      <w:r>
        <w:rPr/>
      </w:r>
    </w:p>
    <w:p>
      <w:pPr>
        <w:pStyle w:val="Normal"/>
        <w:rPr/>
      </w:pPr>
      <w:r>
        <w:rPr/>
        <w:t xml:space="preserve">Титан и его дети дрогнули. Их сила иссякала, они побеждены. Но и силы  противников были на исходе. Род отправил Титана на границы миров. Гласят легенды, что лежит где-то Титан за семью замками, за семью печатями и ждет часа своего освобождения. </w:t>
      </w:r>
    </w:p>
    <w:p>
      <w:pPr>
        <w:pStyle w:val="Normal"/>
        <w:rPr/>
      </w:pPr>
      <w:r>
        <w:rPr/>
      </w:r>
    </w:p>
    <w:p>
      <w:pPr>
        <w:pStyle w:val="Normal"/>
        <w:rPr/>
      </w:pPr>
      <w:r>
        <w:rPr/>
        <w:t xml:space="preserve">Печаль сошла на землю, много нечистой силы налетело в мир из подземного царства Тифоны. Силы когда-то  прекрасной природы иссякли. Род последним сгустком своей энергии наложил купол, ограждающий мир от телесных и бестелесных  врагов. С тех пор Род не может даже произнести простейшее заклинание, только наблюдает за сошедшим с ума миром со стороны. </w:t>
      </w:r>
    </w:p>
    <w:p>
      <w:pPr>
        <w:pStyle w:val="Normal"/>
        <w:rPr/>
      </w:pPr>
      <w:r>
        <w:rPr/>
      </w:r>
    </w:p>
    <w:p>
      <w:pPr>
        <w:pStyle w:val="Normal"/>
        <w:rPr/>
      </w:pPr>
      <w:r>
        <w:rPr/>
        <w:t xml:space="preserve">А что теперь? После Великой Битвы остался лишь немногие места силы: храм Богини Мудрости Сивиллы  и место, где когда-то Род и его дети были единой семьей. Боги боятся показывать свое истинное лицо, быть в ответе за сделанное. Они  дерутся за каждую крупицу силы, забывая, что они браться и сестры. А где-то их главный враг – Титан, а его дети-вампиры мечтают освободить отца и отомстить обидчикам. </w:t>
      </w:r>
    </w:p>
    <w:p>
      <w:pPr>
        <w:pStyle w:val="Normal"/>
        <w:rPr/>
      </w:pPr>
      <w:r>
        <w:rPr/>
      </w:r>
    </w:p>
    <w:p>
      <w:pPr>
        <w:pStyle w:val="Normal"/>
        <w:rPr/>
      </w:pPr>
      <w:r>
        <w:rPr/>
      </w:r>
    </w:p>
    <w:p>
      <w:pPr>
        <w:pStyle w:val="Normal"/>
        <w:rPr/>
      </w:pPr>
      <w:r>
        <w:rPr/>
        <w:t xml:space="preserve">Глупый, бесполезный, несовершенный мир, который подобно огромному валуну катится в пропасть, не разбирая, что перед ним… </w:t>
      </w:r>
    </w:p>
    <w:p>
      <w:pPr>
        <w:pStyle w:val="Normal"/>
        <w:rPr/>
      </w:pPr>
      <w:r>
        <w:rPr/>
      </w:r>
    </w:p>
    <w:p>
      <w:pPr>
        <w:pStyle w:val="Normal"/>
        <w:rPr/>
      </w:pPr>
      <w:r>
        <w:rPr/>
        <w:t>- Позволь узнать лишь один вопрос перед нашим расставанием, - эльф совсем продрог,  и его уже мало волновали мировые проблемы. Он мечтал лишь о кружке горячего глинтвейна и теплой постели.  – Как твое имя, странник?</w:t>
      </w:r>
    </w:p>
    <w:p>
      <w:pPr>
        <w:pStyle w:val="Normal"/>
        <w:rPr/>
      </w:pPr>
      <w:r>
        <w:rPr/>
      </w:r>
    </w:p>
    <w:p>
      <w:pPr>
        <w:pStyle w:val="Normal"/>
        <w:rPr/>
      </w:pPr>
      <w:r>
        <w:rPr/>
        <w:t xml:space="preserve">- Имя? А имя мое давно забыто, чтобы его вспомина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Е. Климова</w:t>
      </w:r>
    </w:p>
    <w:p>
      <w:pPr>
        <w:pStyle w:val="Normal"/>
        <w:jc w:val="center"/>
        <w:rPr>
          <w:b/>
          <w:b/>
        </w:rPr>
      </w:pPr>
      <w:r>
        <w:rPr>
          <w:b/>
        </w:rPr>
        <w:t>В библиотеке.</w:t>
      </w:r>
    </w:p>
    <w:p>
      <w:pPr>
        <w:pStyle w:val="Normal"/>
        <w:rPr>
          <w:b/>
          <w:b/>
        </w:rPr>
      </w:pPr>
      <w:r>
        <w:rPr>
          <w:b/>
        </w:rPr>
      </w:r>
    </w:p>
    <w:p>
      <w:pPr>
        <w:pStyle w:val="Normal"/>
        <w:rPr/>
      </w:pPr>
      <w:r>
        <w:rPr/>
        <w:t xml:space="preserve">Блики на воде всё так же незатейливо заигрывали друг с другом, в лучах кареглазых Силезии и Нинурты. Чудного старика уже давно не было видно; горизонт поглотил, закутанную в плащ, крохотную фигуру. Остроухий путешественник вспоминал рассказ пожилого человека, ловя себя на мысли о том, что ещё не поздно всё поменять, шестьсот лет для звезды это просто миг. Они будут сиять с такой же силой, как когда-то в далёкие времена великих империй. </w:t>
      </w:r>
    </w:p>
    <w:p>
      <w:pPr>
        <w:pStyle w:val="Normal"/>
        <w:rPr/>
      </w:pPr>
      <w:r>
        <w:rPr/>
      </w:r>
    </w:p>
    <w:p>
      <w:pPr>
        <w:pStyle w:val="Normal"/>
        <w:rPr/>
      </w:pPr>
      <w:r>
        <w:rPr/>
        <w:t>Эльмик отличался от своих сородичей крайней неусидчивостью. Он не мог позволить себе вот так просто уехать в Талос, не посетив святое для всех эльфов место, храм Сивиллы. Тем более при нём была огромная библиотека, в которой можно было обнаружить хоть какую-то частичку надежды. Решив не медлить ни секунды, он тут же поднялся и уверенным шагом направился к храму, в поисках сохранившихся преданий старины.</w:t>
      </w:r>
    </w:p>
    <w:p>
      <w:pPr>
        <w:pStyle w:val="Normal"/>
        <w:rPr/>
      </w:pPr>
      <w:r>
        <w:rPr/>
      </w:r>
    </w:p>
    <w:p>
      <w:pPr>
        <w:pStyle w:val="Normal"/>
        <w:rPr/>
      </w:pPr>
      <w:r>
        <w:rPr/>
        <w:t xml:space="preserve">Длительный переход оказался не из лёгких. Потратив на дорогу почти всю ночь, остроухий юноша наконец-то достиг желанной цели. Это место трудно спутать с другими: руины древнего города напоминали не разрушенные строения, а надгробия на могилах. Словно оказавшись на давно забытом кладбище, окружённое вечной скорбью. Жадный лес, будто голодный волк, поглощал куски обтёсанных камней. Пряча их под толстым слоем густого мха, он маскировал руины под безобразные неестественные валуны, скрывая свидетельства былой цивилизации. Лишь только храм богини мудрости оказался нетронутый, неосквернённый временем. Среди гнилой печали он походил на «белую ворону», полную внутренней гармонии и покинутой благодати. Однако в этом, пропитанном смертью, месте до сих пор жили безмятежные эльфы. Они с радостью встретили Эльмика, увидеть своего собрата в столь отдалённом месте большое счастье. </w:t>
      </w:r>
    </w:p>
    <w:p>
      <w:pPr>
        <w:pStyle w:val="Normal"/>
        <w:rPr/>
      </w:pPr>
      <w:r>
        <w:rPr/>
      </w:r>
    </w:p>
    <w:p>
      <w:pPr>
        <w:pStyle w:val="Normal"/>
        <w:rPr/>
      </w:pPr>
      <w:r>
        <w:rPr/>
        <w:t xml:space="preserve">После скромной трапезы, остроухий юноша не стал тратить времени на пустые разговоры, он сразу же рассказал о своих делах на этой земле, прося любой помощи со стороны жрецов Сивиллы и хранителей старой библиотеки. </w:t>
      </w:r>
    </w:p>
    <w:p>
      <w:pPr>
        <w:pStyle w:val="Normal"/>
        <w:rPr/>
      </w:pPr>
      <w:r>
        <w:rPr/>
      </w:r>
    </w:p>
    <w:p>
      <w:pPr>
        <w:pStyle w:val="Normal"/>
        <w:rPr/>
      </w:pPr>
      <w:r>
        <w:rPr/>
        <w:t xml:space="preserve">- Что ж, мы поддержим тебя и поделимся своими немногими знаниями. Но помни одно: наши стеллажи длины и широки, галереи огромны и подобны царским палатам: в бесконечном океане не возможно отыскать дрейфующий галеон, даже если ты небесная птица. </w:t>
      </w:r>
    </w:p>
    <w:p>
      <w:pPr>
        <w:pStyle w:val="Normal"/>
        <w:rPr/>
      </w:pPr>
      <w:r>
        <w:rPr/>
      </w:r>
    </w:p>
    <w:p>
      <w:pPr>
        <w:pStyle w:val="Normal"/>
        <w:rPr/>
      </w:pPr>
      <w:r>
        <w:rPr/>
        <w:t>Шансы на успех оставались ничтожно малыми. Тем более Эльмику нельзя было задерживаться в этом месте надолго, его ожидали неотложные дела в Новом Талосе. Не отвлекаясь на пессимистические мысли о неудачи, он направился в библиотеку. Пройдя под высоким сводом главной галереи, его взору открылся тот самый океан, о котором говорил главный смотритель: Зал Истории поражал своими размерами пытливый ум остроухого героя.</w:t>
      </w:r>
    </w:p>
    <w:p>
      <w:pPr>
        <w:pStyle w:val="Normal"/>
        <w:rPr/>
      </w:pPr>
      <w:r>
        <w:rPr/>
      </w:r>
    </w:p>
    <w:p>
      <w:pPr>
        <w:pStyle w:val="Normal"/>
        <w:rPr/>
      </w:pPr>
      <w:r>
        <w:rPr/>
        <w:t>Но в нашей истории, как Вы уже, наверное, догадались, Эльмику помогает сама фортуна, судьба, и он находит то, точнее почти то, что искал.</w:t>
      </w:r>
    </w:p>
    <w:p>
      <w:pPr>
        <w:pStyle w:val="Normal"/>
        <w:rPr/>
      </w:pPr>
      <w:r>
        <w:rPr/>
      </w:r>
    </w:p>
    <w:p>
      <w:pPr>
        <w:pStyle w:val="Normal"/>
        <w:rPr/>
      </w:pPr>
      <w:r>
        <w:rPr/>
        <w:t>В руках эльфа потрёпанный фолиант казался безжизненным. На его разорванной обложке едва можно было различить выгоревшую надпись: «Выписки из Альманаха краткой истории бытия». Сердце подсказывало, что это был тот самый ключ. Теперь путешествие в Талос казалось бессмысленной затеей, и Эльмик, предвкушая новых приключений, осторожно открыл драгоценную книжонку. Дата на форзаце показывала, что данный труд был написан после Великой Битвы. В некоторых местах были вырваны страницы…</w:t>
      </w:r>
    </w:p>
    <w:p>
      <w:pPr>
        <w:pStyle w:val="Normal"/>
        <w:rPr/>
      </w:pPr>
      <w:r>
        <w:rPr/>
        <w:t>«Как жаль, что мы помним только плохое, забыв о былых временах наших предков.</w:t>
      </w:r>
    </w:p>
    <w:p>
      <w:pPr>
        <w:pStyle w:val="Normal"/>
        <w:rPr/>
      </w:pPr>
      <w:r>
        <w:rPr/>
      </w:r>
    </w:p>
    <w:p>
      <w:pPr>
        <w:pStyle w:val="Normal"/>
        <w:rPr/>
      </w:pPr>
      <w:r>
        <w:rPr/>
        <w:t>На первых этапах бытия многие расы были замкнуты в себе и редко когда выходили за пределы своих границ, лишь спустя некоторое время постепенно зарождались отношения между обитателями тогда ещё молодого мира.</w:t>
      </w:r>
    </w:p>
    <w:p>
      <w:pPr>
        <w:pStyle w:val="Normal"/>
        <w:rPr/>
      </w:pPr>
      <w:r>
        <w:rPr/>
      </w:r>
    </w:p>
    <w:p>
      <w:pPr>
        <w:pStyle w:val="Normal"/>
        <w:rPr/>
      </w:pPr>
      <w:r>
        <w:rPr/>
        <w:t>Эльфы являлись перворождённой расой, их культурные ценности и уровень цивилизации превосходили других детей божьих во много раз. Но как это не парадоксально, их королевство образовалось в самом позднем этапе становления великих империй древности. Поэтому свой альманах начать я хочу с Подгорного Царства гномьих кланов.</w:t>
      </w:r>
    </w:p>
    <w:p>
      <w:pPr>
        <w:pStyle w:val="Normal"/>
        <w:rPr>
          <w:lang w:val="en-US"/>
        </w:rPr>
      </w:pPr>
      <w:r>
        <w:rPr>
          <w:lang w:val="en-US"/>
        </w:rPr>
      </w:r>
    </w:p>
    <w:p>
      <w:pPr>
        <w:pStyle w:val="Normal"/>
        <w:rPr/>
      </w:pPr>
      <w:r>
        <w:rPr/>
        <w:t>Единственное государство, в котором отсутствовала монархия, в её любом проявлении. На высоких ступенях верховной власти расположились многочисленные гномьи кланы. Раньше их было намного больше, чем ныне. Число подгорных гильдий достигало нескольких десятков, а то и сотней семей. Каждая стремилась к власти, называя своего предка прародителем всех гномов. Дети Набут-Хашифа позабыли всё своё ремесло и погрузились в затяжные распри друг с другом. Бог ремесла был раздосадован таким поворотом событий. Он никогда не верил тому, что его маленькие помощники будут ненавистно враждовать между собой. И задумал он тогда пойти на крайние меры, запретив гномам получать из камня золото, путём алхимического преобразования. Для гномов это была воистину кара Господня. Утратив, сей ценный дар, они ушли в глубокие думы, раскаявшись в содеянных делах. Но умелый мастер Набут-Хашиф не был таким жестоким богом. Действуя по принципу «кнута и пряника», готовил он иное чудо: возрождение трёх предков, дабы напомнили они своим соплеменникам о чести и о любви к ремеслу. Их имена до сих пор живут в летописях подгорных историков: Грунгни, Гримнир, Валайя. Они образовали три великих клана: клан ремесленников, клан воинов и клан хранителей традиций, каждый со своим кровным вождём. Конечно, со временем многое преобразовалось в иерархии горного народа, в частности изменились кланы, а каждые 52 года, главы гномьих семей стали выбирать Верховного лорда, дабы правил Он царством подгорным, совершая великие деяния, во славу предков.</w:t>
      </w:r>
    </w:p>
    <w:p>
      <w:pPr>
        <w:pStyle w:val="Normal"/>
        <w:rPr/>
      </w:pPr>
      <w:r>
        <w:rPr/>
        <w:t xml:space="preserve">Увы, в Великой Битве многие гномы отдали за свою родину жизнь, а божественный купол лишил оставшийся горный народ надежды на спасение. </w:t>
      </w:r>
    </w:p>
    <w:p>
      <w:pPr>
        <w:pStyle w:val="Normal"/>
        <w:rPr/>
      </w:pPr>
      <w:r>
        <w:rPr/>
        <w:t>Караз-а-Карак – единственный сохранившийся город, расположенный в западной части Прибрежных гор. Гномы продолжают заниматься своим излюбленным занятием, не смотря ни на что: роют туннели, находят новые шахты месторождений, создают прекрасные творения во славу их древнего рода…</w:t>
      </w:r>
    </w:p>
    <w:p>
      <w:pPr>
        <w:pStyle w:val="Normal"/>
        <w:jc w:val="center"/>
        <w:rPr/>
      </w:pPr>
      <w:r>
        <w:rPr/>
        <w:t>***</w:t>
      </w:r>
    </w:p>
    <w:p>
      <w:pPr>
        <w:pStyle w:val="Normal"/>
        <w:rPr/>
      </w:pPr>
      <w:r>
        <w:rPr/>
        <w:t>…</w:t>
      </w:r>
      <w:r>
        <w:rPr/>
        <w:t>многие поколения. Но даже в великих империях существуют расколы и разногласия. В династии Набу-да-Напишту правящие императоры всегда сохраняли частоту кровных уз, тем самым за генеалогическим древом семьи следили тщательнейшим образом. Однако, всё же лженаследников не приходится ждать долго: вступив на порог Небесного дворца Он провозгласил себя Потерянным Князем, назвавшись Артуром. Люди по своей природе являются алчными и завислевами созданиями, поэтому последователей и приспешников не пришлось даже искать: они появились внезапно, как стая гиен, нашедшая лёгкую добычу, со своим тираническим аппетитом и жаждой к власти, провозгласив Артура истинным правителем империи Набу-да-Напишту. Так началось первое гражданское противостояние, любимцев бога войны. Ясон, правда, был в замешательстве: то ли ему радоваться, глядя на нескончаемые кровавые баталии, то ли горевать, от междоусобных убийств людского племени. Выступив в качестве третей стороны, он пришёл к компромиссному решению: отселить сторонников Артура в далёкие западные земли и помочь создать ещё одно княжество… Так…впрочем если…</w:t>
      </w:r>
    </w:p>
    <w:p>
      <w:pPr>
        <w:pStyle w:val="Normal"/>
        <w:jc w:val="center"/>
        <w:rPr/>
      </w:pPr>
      <w:r>
        <w:rPr/>
        <w:t>***</w:t>
      </w:r>
    </w:p>
    <w:p>
      <w:pPr>
        <w:pStyle w:val="Normal"/>
        <w:rPr/>
      </w:pPr>
      <w:r>
        <w:rPr/>
        <w:t>…</w:t>
      </w:r>
      <w:r>
        <w:rPr/>
        <w:t>со временем … превратилось в крупное государство. Княжеский титул заменился королевским, приравнивая правителей к другим монархам великих империй. Люди были искусны в обращение с любым оружием, но в этом мире обстоятельства складывались иначе, давая волю дипломатии, рыночным отношениям и техническим прогрессам. Лишь только в Великую Битву дети Ясона проявили свои таланты воочию. Они сражались и убивали, проливая кровь своих врагов, совсем позабыв о своём спасении. Когда Род только начал думать о приготовлениях к образованию купола над благодатными землями, тогда………………………………………выбросив его в пучину морскую…………………</w:t>
      </w:r>
    </w:p>
    <w:p>
      <w:pPr>
        <w:pStyle w:val="Normal"/>
        <w:rPr/>
      </w:pPr>
      <w:r>
        <w:rPr/>
        <w:t>…</w:t>
      </w:r>
      <w:r>
        <w:rPr/>
        <w:t xml:space="preserve">и бог войны нарушил священную клятву, решив спасти людей, унеся их далеко на восток, к бывшей империи Набу-да-Напишту… </w:t>
      </w:r>
    </w:p>
    <w:p>
      <w:pPr>
        <w:pStyle w:val="Normal"/>
        <w:jc w:val="center"/>
        <w:rPr/>
      </w:pPr>
      <w:r>
        <w:rPr/>
        <w:t>***</w:t>
      </w:r>
    </w:p>
    <w:p>
      <w:pPr>
        <w:pStyle w:val="Normal"/>
        <w:rPr/>
      </w:pPr>
      <w:r>
        <w:rPr/>
        <w:t>…</w:t>
      </w:r>
      <w:r>
        <w:rPr/>
        <w:t>только малую часть. Оказавшись на давно забытой, но родной земле своих предков, они вновь решили начать всё сначала, молясь своему богу о помощи. Но Ясон не слышал их и не мог протянуть им свою руку. Люди поняли, что Он оставил их одних наедине с суровым миром……и……. ………………………………………………………………………</w:t>
      </w:r>
    </w:p>
    <w:p>
      <w:pPr>
        <w:pStyle w:val="Normal"/>
        <w:rPr/>
      </w:pPr>
      <w:r>
        <w:rPr/>
        <w:t>…</w:t>
      </w:r>
      <w:r>
        <w:rPr/>
        <w:t>а через какие-то пару десятков лет, бог войны был просто позабыт. И лишь только славные деяния Великого Князя Артура до сих пор продолжают согревать человеческие сердца, питая их надеждой о…</w:t>
      </w:r>
    </w:p>
    <w:p>
      <w:pPr>
        <w:pStyle w:val="Normal"/>
        <w:jc w:val="center"/>
        <w:rPr/>
      </w:pPr>
      <w:r>
        <w:rPr/>
        <w:t>***</w:t>
      </w:r>
    </w:p>
    <w:p>
      <w:pPr>
        <w:pStyle w:val="Normal"/>
        <w:rPr/>
      </w:pPr>
      <w:r>
        <w:rPr/>
        <w:t>…</w:t>
      </w:r>
      <w:r>
        <w:rPr/>
        <w:t>перворождённые создания - дивные эльфы, и дети смерти и мрака – воинствующие орки. Даже после Великой Битвы эти два народа продолжают ненавидеть друг друга, несмотря на то, что их осталось всего ничего…………………………………………………</w:t>
      </w:r>
    </w:p>
    <w:p>
      <w:pPr>
        <w:pStyle w:val="Normal"/>
        <w:rPr/>
      </w:pPr>
      <w:r>
        <w:rPr/>
        <w:t>……………………………………………………………………………………………………</w:t>
      </w:r>
      <w:r>
        <w:rPr/>
        <w:t>»</w:t>
      </w:r>
    </w:p>
    <w:p>
      <w:pPr>
        <w:pStyle w:val="Normal"/>
        <w:rPr>
          <w:i/>
          <w:i/>
        </w:rPr>
      </w:pPr>
      <w:r>
        <w:rPr>
          <w:i/>
        </w:rPr>
        <w:t>( Дальше записи обрываются: последние страницы небрежно вырваны.)</w:t>
      </w:r>
    </w:p>
    <w:p>
      <w:pPr>
        <w:pStyle w:val="Normal"/>
        <w:rPr>
          <w:i/>
          <w:i/>
        </w:rPr>
      </w:pPr>
      <w:r>
        <w:rPr>
          <w:i/>
        </w:rPr>
      </w:r>
    </w:p>
    <w:p>
      <w:pPr>
        <w:pStyle w:val="Normal"/>
        <w:rPr/>
      </w:pPr>
      <w:r>
        <w:rPr/>
        <w:t xml:space="preserve">- Да когда же я найду это! Неудача за неудачей! Я обошёл все восточные земли в поисках хоть каких-нибудь исторических свидетельств этих лесных эльфов, чтоб им плохо было в царстве Тифоны! </w:t>
      </w:r>
    </w:p>
    <w:p>
      <w:pPr>
        <w:pStyle w:val="Normal"/>
        <w:rPr/>
      </w:pPr>
      <w:r>
        <w:rPr/>
      </w:r>
    </w:p>
    <w:p>
      <w:pPr>
        <w:pStyle w:val="Normal"/>
        <w:rPr/>
      </w:pPr>
      <w:r>
        <w:rPr/>
        <w:t>Эльмик был в несвойственной ему ярости: его руки потянулись к хрупким страницам фолианта и бесстыже преступили совершать акт вандализма. Он вырывал листы с такой злобой и агрессией, что казалось, вот-вот сойдёт сума. Глаза не смотрели на книгу, острый взгляд был направлен к каменному своду, словно взывая помощи божественных сил. Разорвав том на части, он, обессиливший, опустился на холодный пол. Закрыв ладонями лицо, Эльмик постепенно приводил своё сбившееся дыхание в норму. Не успокоившись до конца, юноша вспомнил про свои дела в Талосе.</w:t>
      </w:r>
    </w:p>
    <w:p>
      <w:pPr>
        <w:pStyle w:val="Normal"/>
        <w:rPr/>
      </w:pPr>
      <w:r>
        <w:rPr/>
      </w:r>
    </w:p>
    <w:p>
      <w:pPr>
        <w:pStyle w:val="Normal"/>
        <w:rPr/>
      </w:pPr>
      <w:r>
        <w:rPr/>
        <w:t xml:space="preserve">- Пусть унывают только слабаки. Шансы на успех есть всегда, даже в таком безысходном мероприятии! </w:t>
      </w:r>
    </w:p>
    <w:p>
      <w:pPr>
        <w:pStyle w:val="Normal"/>
        <w:rPr/>
      </w:pPr>
      <w:r>
        <w:rPr/>
      </w:r>
    </w:p>
    <w:p>
      <w:pPr>
        <w:pStyle w:val="Normal"/>
        <w:rPr/>
      </w:pPr>
      <w:r>
        <w:rPr/>
        <w:t>Не попрощавшись, Эльмик, подобно северным ветрам, вылетел из библиотеки. Он помчался в Талос, позабыв об усталости, неудачи и собственной безопасности: в тенях густого леса за ним следовала фигура в мешковатом плаще...</w:t>
      </w:r>
    </w:p>
    <w:p>
      <w:pPr>
        <w:pStyle w:val="Normal"/>
        <w:rPr>
          <w:lang w:val="en-US"/>
        </w:rPr>
      </w:pPr>
      <w:r>
        <w:rPr>
          <w:lang w:val="en-US"/>
        </w:rPr>
      </w:r>
    </w:p>
    <w:p>
      <w:pPr>
        <w:pStyle w:val="Normal"/>
        <w:jc w:val="center"/>
        <w:rPr>
          <w:i/>
          <w:i/>
        </w:rPr>
      </w:pPr>
      <w:r>
        <w:rPr>
          <w:i/>
        </w:rPr>
        <w:t>Ах, юный Эльмик, неблагодарной истины искатель,</w:t>
      </w:r>
    </w:p>
    <w:p>
      <w:pPr>
        <w:pStyle w:val="Normal"/>
        <w:jc w:val="center"/>
        <w:rPr>
          <w:i/>
          <w:i/>
        </w:rPr>
      </w:pPr>
      <w:r>
        <w:rPr>
          <w:i/>
        </w:rPr>
        <w:t>И лишь осенний ветер, твой стан, листвою прикрывал.</w:t>
      </w:r>
    </w:p>
    <w:p>
      <w:pPr>
        <w:pStyle w:val="Normal"/>
        <w:jc w:val="center"/>
        <w:rPr>
          <w:i/>
          <w:i/>
        </w:rPr>
      </w:pPr>
      <w:r>
        <w:rPr>
          <w:i/>
        </w:rPr>
        <w:t>В предсмертный час ты награждён холодной сталью,</w:t>
      </w:r>
    </w:p>
    <w:p>
      <w:pPr>
        <w:pStyle w:val="Normal"/>
        <w:jc w:val="center"/>
        <w:rPr>
          <w:i/>
          <w:i/>
        </w:rPr>
      </w:pPr>
      <w:r>
        <w:rPr>
          <w:i/>
        </w:rPr>
        <w:t>И стук в груди, под занавес, смолкал…</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b/>
          <w:b/>
        </w:rPr>
      </w:pPr>
      <w:r>
        <w:rPr>
          <w:b/>
        </w:rPr>
        <w:t>Игротехническая вводная</w:t>
      </w:r>
    </w:p>
    <w:p>
      <w:pPr>
        <w:pStyle w:val="Normal"/>
        <w:ind w:firstLine="540"/>
        <w:jc w:val="both"/>
        <w:rPr/>
      </w:pPr>
      <w:r>
        <w:rPr/>
        <w:t>Данная вводная является выжимкой из художественной и не претендует на полноту:</w:t>
      </w:r>
    </w:p>
    <w:p>
      <w:pPr>
        <w:pStyle w:val="Normal"/>
        <w:numPr>
          <w:ilvl w:val="0"/>
          <w:numId w:val="1"/>
        </w:numPr>
        <w:jc w:val="both"/>
        <w:rPr/>
      </w:pPr>
      <w:r>
        <w:rPr/>
        <w:t>Существует четыре расы: люди, эльфы, гномы, орки.</w:t>
      </w:r>
    </w:p>
    <w:p>
      <w:pPr>
        <w:pStyle w:val="Normal"/>
        <w:numPr>
          <w:ilvl w:val="0"/>
          <w:numId w:val="1"/>
        </w:numPr>
        <w:jc w:val="both"/>
        <w:rPr/>
      </w:pPr>
      <w:r>
        <w:rPr/>
        <w:t>В одном городе не могут жить представители разных рас.</w:t>
      </w:r>
    </w:p>
    <w:p>
      <w:pPr>
        <w:pStyle w:val="Normal"/>
        <w:numPr>
          <w:ilvl w:val="0"/>
          <w:numId w:val="1"/>
        </w:numPr>
        <w:jc w:val="both"/>
        <w:rPr/>
      </w:pPr>
      <w:r>
        <w:rPr/>
        <w:t>Все города находятся в состоянии холодной войны.</w:t>
      </w:r>
    </w:p>
    <w:p>
      <w:pPr>
        <w:pStyle w:val="Normal"/>
        <w:numPr>
          <w:ilvl w:val="0"/>
          <w:numId w:val="1"/>
        </w:numPr>
        <w:jc w:val="both"/>
        <w:rPr/>
      </w:pPr>
      <w:r>
        <w:rPr/>
        <w:t>Расам (если точнее, представителям различных религий) не рекомендуется объединяться между собой.</w:t>
      </w:r>
    </w:p>
    <w:p>
      <w:pPr>
        <w:pStyle w:val="Normal"/>
        <w:numPr>
          <w:ilvl w:val="0"/>
          <w:numId w:val="1"/>
        </w:numPr>
        <w:jc w:val="both"/>
        <w:rPr/>
      </w:pPr>
      <w:r>
        <w:rPr/>
        <w:t>Целью игры для каждого города является возвращение силы своему богу игровыми методами.</w:t>
      </w:r>
    </w:p>
    <w:p>
      <w:pPr>
        <w:pStyle w:val="Normal"/>
        <w:numPr>
          <w:ilvl w:val="0"/>
          <w:numId w:val="1"/>
        </w:numPr>
        <w:jc w:val="both"/>
        <w:rPr/>
      </w:pPr>
      <w:r>
        <w:rPr/>
        <w:t>Заявки на каждую расу лимитированы, т.е. вы можете заявиться персонажами любой расы (заранее, до игры), но окончательное решение о Вашей расе принимает мастерская команда (если заявка была подана до игры, то и решение будет вынесено до игр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8:42:00Z</dcterms:created>
  <dc:creator>Аня</dc:creator>
  <dc:description/>
  <cp:keywords/>
  <dc:language>en-US</dc:language>
  <cp:lastModifiedBy>Customer</cp:lastModifiedBy>
  <dcterms:modified xsi:type="dcterms:W3CDTF">2007-04-07T16:32:00Z</dcterms:modified>
  <cp:revision>66</cp:revision>
  <dc:subject/>
  <dc:title>- Ты спрашиваешь, как мир дошел до этого безобразия</dc:title>
</cp:coreProperties>
</file>